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0 ГОД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21 И 2022 ГОДОВ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8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0"/>
        <w:gridCol w:w="660"/>
        <w:gridCol w:w="1554"/>
        <w:gridCol w:w="600"/>
        <w:gridCol w:w="1116"/>
        <w:gridCol w:w="1016"/>
        <w:gridCol w:w="1016"/>
        <w:gridCol w:w="601"/>
      </w:tblGrid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27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81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52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4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90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75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00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142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5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8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5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8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9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9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 36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3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87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1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84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84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 224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1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 4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 7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4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51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2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1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5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8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6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3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3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0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50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3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4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50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1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12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2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7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Par34"/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4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73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38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6744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378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608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8474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378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608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8474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44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932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1708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39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932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1708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1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1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1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41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68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734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обровольных      агитацио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использование  баннеров по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70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32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6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8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1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конкурсов профессионального масте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езависимой оценки качества образовательных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93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90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10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 13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95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38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0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4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2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2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7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7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3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3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2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9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1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1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928,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 958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098,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4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 85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 996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11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21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13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606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03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81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0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56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95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1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8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8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6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6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72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новное мероприятие «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0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6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1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778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852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7:00Z</dcterms:created>
  <dc:creator>Ольга</dc:creator>
  <dc:description/>
  <cp:keywords/>
  <dc:language>en-US</dc:language>
  <cp:lastModifiedBy>Виктор</cp:lastModifiedBy>
  <cp:lastPrinted>2020-06-23T10:12:00Z</cp:lastPrinted>
  <dcterms:modified xsi:type="dcterms:W3CDTF">2020-12-29T10:02:00Z</dcterms:modified>
  <cp:revision>517</cp:revision>
  <dc:subject/>
  <dc:title/>
</cp:coreProperties>
</file>